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24"/>
        </w:rPr>
        <w:t>Приложение 13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к пояснительной записке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утренних заимствованиях Ханты-Мансийского                                    автономного округа – Югры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19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чётном году Ханты-Мансийским автономным округом – Югрой государственные заимствования не осуществлялись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Heading1"/>
              <w:snapToGrid w:val="false"/>
              <w:spacing w:lineRule="auto" w:line="276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567" w:bottom="1134"/>
      <w:pgNumType w:start="16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4:00Z</dcterms:created>
  <dc:creator>TaldykinaOA</dc:creator>
  <dc:description/>
  <cp:keywords/>
  <dc:language>en-US</dc:language>
  <cp:lastModifiedBy>Шубная Юлия Петровна</cp:lastModifiedBy>
  <cp:lastPrinted>2020-04-29T08:33:00Z</cp:lastPrinted>
  <dcterms:modified xsi:type="dcterms:W3CDTF">2020-06-25T09:54:00Z</dcterms:modified>
  <cp:revision>70</cp:revision>
  <dc:subject/>
  <dc:title/>
</cp:coreProperties>
</file>